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762226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255130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1057744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0398166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8865959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7017842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